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>Worksheet 8 - National Museum of Natural Scienc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填填看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820</wp:posOffset>
                </wp:positionH>
                <wp:positionV relativeFrom="paragraph">
                  <wp:posOffset>74930</wp:posOffset>
                </wp:positionV>
                <wp:extent cx="5257800" cy="16649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6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The National Museum of Natural Science is a big museum in Taichung.       It teaches people about science: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s     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l     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, and the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e     h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. There’s even an IMAX movie theater. Many children and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a     s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visit the museum to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e     y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h     n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learn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6pt;margin-top:5.9pt;width:413.95pt;height:1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The National Museum of Natural Science is a big museum in Taichung.       It teaches people about science: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s     e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,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l     e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, and the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e     h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. There’s even an IMAX movie theater. Many children and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a     s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visit the museum to      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e     y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h     n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learni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_______________     2. _______________     3. 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4. _______________     5. _______________     6. 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8675</wp:posOffset>
                </wp:positionH>
                <wp:positionV relativeFrom="paragraph">
                  <wp:posOffset>57150</wp:posOffset>
                </wp:positionV>
                <wp:extent cx="5257800" cy="2400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There are many fun things to do at the museum. In the Life Science Hall, you can learn about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h     n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life: how we are born and what happens to us when we get older. There are also real dinosaur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b     s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, and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r     s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that move and look like dinosaurs! The Hall of Human Cultures teaches people about Chinese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h     y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and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c     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. Also, the Science Center will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a     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you with facts about space. You can look at the stars and even send letters to alie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25pt;margin-top:4.5pt;width:413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There are many fun things to do at the museum. In the Life Science Hall, you can learn about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h     n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life: how we are born and what happens to us when we get older. There are also real dinosaur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b     s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, and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r     s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that move and look like dinosaurs! The Hall of Human Cultures teaches people about Chinese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h     y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and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c     e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. Also, the Science Center will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a     e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you with facts about space. You can look at the stars and even send letters to alie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_______________     2. _______________     3. 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 _______________     5. _______________     6. 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0:58:00Z</dcterms:created>
  <dc:creator>Administrator</dc:creator>
  <dc:description/>
  <dc:language>en-US</dc:language>
  <cp:lastModifiedBy>Alan</cp:lastModifiedBy>
  <dcterms:modified xsi:type="dcterms:W3CDTF">2015-11-26T20:58:00Z</dcterms:modified>
  <cp:revision>2</cp:revision>
  <dc:subject/>
  <dc:title>A DAY AT THE MUSEUM – 博物館一日遊</dc:title>
</cp:coreProperties>
</file>